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SECRETS OF SUCCESSFUL MAIL ORDER 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ardless of how you look at it, the most important aspec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successful mail order business is its advertising. In fac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 order success is wholly dependent, and even predicated up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of all, you've got to have a dynamic, spectacular ad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acts the eye and grabs the interest of the people you'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ing to sell to. Thus, unless your ad really "jumps out" a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, your sales won't live up to expectations, and your 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will be was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ye-catching appeal of your ad must start with the headl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headline to very quickly create a picture in the mind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ader--a vision of all their problems being solved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inment of the kind of happiness they seek. If your headl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ls to catch the attention of your prospect, you cannot hop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ture him with the remaining of the ad, because it will 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read! So in writing your advertisement for just a little whil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you must quickly interest him in your offer, show him how 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get what he wants, and then cause him to send immediately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"solution" to his problems. Your copy must exude enthusias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itement, and a positive attitude. Don't be afraid to us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d-sell approach! Say what you feel and believe about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. And use common, "everyday," but correct Englis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so, you can and must remember to be honest. Don't exagger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make claims you can't back up. Never make promises you can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don't expect, to keep. To do so could get you in trouble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ederal Trade and Fair Practices peo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 the benefits of your product or service. Explain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how owning a copy of your book (for instance),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ing your services will make his life richer, happier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abundant. Don't get involved in detailing all the mo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ve spent developing the product or research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you're selling, or you're selling, or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entials for offering it. Stress the "sizzle" and the valu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ershi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important to involve the reader as often as possible throu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se of the word "you." Write your copy just as if you w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aking to and attempting to sell just ONE person. Don't l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d sound as a speaker at a podium addressing a huge stadi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led with people, but as if there were just one individu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listening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on't try to be overly clever, brilliant or humorous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. Keep your copy simple, to the point, and on tar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ward selling your prospect the product or service becaus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s benefits. In other words, keep it simple, but clear; at 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s, you don't want to confuse the reader. Just tell hi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ctly what he'll get for his money; the benefits he'll receive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go about ordering it. You don't have to get too friend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act, becoming "folksy," and don't use slang express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riting an ad, think of yourself as a door-to-do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person. You have to get the attention of the prospe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, interest him in the product you're selling, creat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re to enjoy its benefits, and you can then close the sa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ywriting, whether for a display ad, classified ad,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or brochure, is a learned skill. It is one anyone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ter with a bit of study, practice, and perhaps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guida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irst move, then, is to study your competition, recogniz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hey are selling their wares. Practice rewriting their 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 different point of view or from a different sales ang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 file of ads you've clipped from different publications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le of ad writing ideas. But don't copy anyone else's work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use the ad material of others to stimulate your 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ive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 "unknown facts" about advertising--and ad writing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ular--tell us that you cannot ask for more than $3 i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 classified type ad. Generally speaking, a $5 item will t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least a one-inch display ad. If you're trying to sell a $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, you'll need at least a quarter page--perhaps even a hal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of copy--and $15 to $20 items require a full page.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selling a really big ticket item (costing $50 or more)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a four-page sales letter, a brochure, separate order coupo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turn reply envelop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re making offers via direct mail, best to get in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l system with it on Sunday, Monday or Tuesday, to be sure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not arrive on Monday, the first and busiest day of the we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gain, unless you're promoting a big ticket item, the qua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color of your paper won't have any great effect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e you'll get, but the quality of your PRINTING definite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, so bear this in mind when you place your printing ord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final point to remember: The summer months when people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apt to be away on vacation are usually not good month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mail. But they ARE good for opportunity and advertise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ublications often found in vacation areas, and in motel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e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, it cannot be stresses too much or often: Success in ma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 does, indeed, depend upon advertising, and as with any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e, quality pays off in the long run. Read this report again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it; let it sink in. Then apply the principles outline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. They have worked for others, and THEY CAN WORK FOR YOU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35:00Z</dcterms:created>
  <dc:creator> </dc:creator>
  <dc:description/>
  <dc:language>en-US</dc:language>
  <cp:lastModifiedBy> </cp:lastModifiedBy>
  <dcterms:modified xsi:type="dcterms:W3CDTF">2006-07-04T23:35:00Z</dcterms:modified>
  <cp:revision>2</cp:revision>
  <dc:subject/>
  <dc:title>THE SECRETS OF SUCCESSFUL MAIL ORDER ADS</dc:title>
</cp:coreProperties>
</file>